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bookmarkStart w:id="0" w:name="__DdeLink__2_821340557"/>
      <w:r>
        <w:rPr/>
        <w:t>Jozef Murgaš</w:t>
      </w:r>
    </w:p>
    <w:p>
      <w:pPr>
        <w:pStyle w:val="TextBody"/>
        <w:rPr/>
      </w:pPr>
      <w:bookmarkStart w:id="1" w:name="__DdeLink__2_821340557"/>
      <w:r>
        <w:rPr/>
        <w:t>rímskokatolícky kňaz, slovenský vynálezca svetového formátu, priekopník bezdrôtovej telekomunikácie, maliar, politik, organizátor. Svojimi patentmi si získal uznanie celého sveta. Bol známy aj ako zberateľ húb, nerastov a rastlín, mal unikátnu zbierku motýľov</w:t>
      </w:r>
      <w:bookmarkEnd w:id="1"/>
      <w:r>
        <w:rPr/>
        <w:t xml:space="preserve"> (približne 9000 exemplárov z rôznych kútov sveta).</w:t>
      </w:r>
    </w:p>
    <w:p>
      <w:pPr>
        <w:pStyle w:val="TextBody"/>
        <w:rPr/>
      </w:pPr>
      <w:r>
        <w:rPr/>
        <w:t>Jeho najvýznamnejším objavom ale je bezdrôtový prenos hovoreného slova, čím sa zapísal do histórie ako vynálezca rádia. Prvé spojenie sa uskutočnilo 27. apríla 1905 a 23. novembra 1905 prebiehalo spojenie medzi dvoma starostami obcí Scranton a Wilker-Barre, vzdialených od seba 30 km.</w:t>
      </w:r>
    </w:p>
    <w:p>
      <w:pPr>
        <w:pStyle w:val="TextBody"/>
        <w:rPr/>
      </w:pPr>
      <w:r>
        <w:rPr/>
        <w:t xml:space="preserve">Počas prvej svetovej vojny sa angažoval pri vytváraní spoločného štátu Čechov a Slovákov. Pripravil pôdu pre rokovania na podporu vzniku ČSR. Murgaš bol jedným zo signatárov Pittsburskej dohody. V Amerike ako predseda Slovenskej národnej rady zorganizoval zbierku, </w:t>
        <w:br/>
        <w:t>na ktorej vyzbierali 1 milión dolárov ako základný valutový fond ČSR.</w:t>
      </w:r>
    </w:p>
    <w:p>
      <w:pPr>
        <w:pStyle w:val="Heading1"/>
        <w:rPr/>
      </w:pPr>
      <w:r>
        <w:rPr/>
        <w:t>Životopis</w:t>
      </w:r>
    </w:p>
    <w:p>
      <w:pPr>
        <w:pStyle w:val="TextBody"/>
        <w:rPr/>
      </w:pPr>
      <w:r>
        <w:rPr/>
        <w:t>Narodil sa 17. februára 1864 v Jabríkovej (dnes súčasť Tajova) pri Banskej Bystrici v rodine malého roľníka Jána Murgaša.</w:t>
      </w:r>
    </w:p>
    <w:p>
      <w:pPr>
        <w:pStyle w:val="TextBody"/>
        <w:rPr/>
      </w:pPr>
      <w:r>
        <w:rPr/>
        <w:t>Už v základnej škole vynikal bystrosťou umu a vnímavosťou a na gymnáziu v Banskej Bystrici (1876 – 1880) nevšedným talentom v kreslení a  prírodných vedách. Po ukončení štvrtej triedy však talent a záujem o technickú školu v nemajetnej rodine museli ustúpiť a mladého Murgaša čakala dráha katolíckeho farára.</w:t>
      </w:r>
    </w:p>
    <w:p>
      <w:pPr>
        <w:pStyle w:val="TextBody"/>
        <w:rPr/>
      </w:pPr>
      <w:r>
        <w:rPr/>
        <w:t xml:space="preserve">V r. 1880 – 1882 študoval v Bratislavskom seminári a neskôr do roku 1884 v Ostrihomskom. </w:t>
        <w:br/>
        <w:t>V roku 1888 bol vysvätený za rímskokatolíckeho kňaza a stal sa kaplánom v Chrenovej, Slov. Ľupči, Dubovej a v Lopeji. Vo všetkých kostoloch, v ktorých ako kňaz pôsobil namaľoval oltárny obraz. V Lopeji je dodnes umiestnený na hlavnom oltári jeho veľký sakrálny obraz sv. Juraja.</w:t>
      </w:r>
    </w:p>
    <w:p>
      <w:pPr>
        <w:pStyle w:val="TextBody"/>
        <w:rPr/>
      </w:pPr>
      <w:r>
        <w:rPr/>
        <w:t xml:space="preserve">A tak sa jeho veľký záujem o pokrok v elektrotechnike snúbil s maliarskym nadaním. S pomocou maliara Dominika Skuteckého sa Murgaš namiesto kaplánovania dostal na Krajinskú maliarsku školu do Budapešti a odtiaľ za vynikajúce výsledky na Maliarsku akadémiu do Mníchova (1890 </w:t>
      </w:r>
      <w:bookmarkStart w:id="2" w:name="__DdeLink__6_1416109634"/>
      <w:r>
        <w:rPr/>
        <w:t>–</w:t>
      </w:r>
      <w:bookmarkEnd w:id="2"/>
      <w:r>
        <w:rPr/>
        <w:t xml:space="preserve"> 1893), ktorú mu však znemožnili dokončiť, pretože sa dostal do sporu s maďarónskymi cirkevnými nadriadenými, ktorí ho obviňovali z panslavizmu a šikanovali ho.</w:t>
      </w:r>
    </w:p>
    <w:p>
      <w:pPr>
        <w:pStyle w:val="TextBody"/>
        <w:rPr/>
      </w:pPr>
      <w:r>
        <w:rPr/>
        <w:t>Rozhodol sa teda emigrovať a v roku 1896 odchádza do USA do novozaloženej baníckej obce Wilkes Barre v Pennsylvánii, kde žilo 300 slovenských rodín. Tu zriadil školu, knižnicu, telocvičňu, vybudoval ihriská, kúpele a začal sa hlbšie zaujímať o elektrotechniku. Bol spoluzakladateľom komunity sestier Sv. Cyrila a Metoda. Venoval sa deťom a mládeži. Bol zakladajúcim členom Slovenskej ligy v Amerike.</w:t>
      </w:r>
    </w:p>
    <w:p>
      <w:pPr>
        <w:pStyle w:val="TextBody"/>
        <w:rPr/>
      </w:pPr>
      <w:r>
        <w:rPr/>
        <w:t xml:space="preserve">Maľovaním si získal prostriedky na vybudovanie laboratória. V tom čase už poznal výsledky pokusov Marconiho. Marconiho systém spočíval na Morseovej abecede, ktorý mal veľké nedostatky. A tak Murgaš hľadal iný systém a konštrukciu prijímacích a vysielacích zariadení, </w:t>
        <w:br/>
        <w:t>v ktorých by sa signály líšili tónom a nie dĺžkou. A tak vznikol Ton-Systém založený na vysielaní dvoma kmitočtami.</w:t>
      </w:r>
    </w:p>
    <w:p>
      <w:pPr>
        <w:pStyle w:val="TextBody"/>
        <w:rPr/>
      </w:pPr>
      <w:r>
        <w:rPr/>
        <w:t xml:space="preserve">10. mája 1904 mu tento systém patentovali a v priebehu nasledujúcich siedmich rokov prihlásil ďalších jedenásť konštrukcií a zlepšení v rádiotelegrafii. Fotokópie jeho patentov sú uložené </w:t>
        <w:br/>
        <w:t>v Národnom technickom múzeu v Prahe.</w:t>
      </w:r>
    </w:p>
    <w:p>
      <w:pPr>
        <w:pStyle w:val="TextBody"/>
        <w:rPr/>
      </w:pPr>
      <w:r>
        <w:rPr/>
        <w:t xml:space="preserve">Murgašove úspechy sa stali také výrazné, že vo Philadelphii založil spoločnosť Univerzal Aether Telegraph Co. Následne dal vybudovať skúšobnú vysielaciu a prijímaciu stanicu so 60 metrovými stožiarmi. Skúška bola úspešná a Murgaš si úspešne vymenil depeše medzi Wilkes Barre </w:t>
        <w:br/>
        <w:t xml:space="preserve">a Scrantonom. Dokonca jeho vysielanie prijali aj v Brooklyne, vzdialenom 200 km. Neskôr búrka zničila a poškodila oba stožiare a spoločnosť odmietla znova financovať ďalšie pokusy. </w:t>
      </w:r>
    </w:p>
    <w:p>
      <w:pPr>
        <w:pStyle w:val="TextBody"/>
        <w:rPr/>
      </w:pPr>
      <w:r>
        <w:rPr/>
        <w:t>Murgaš nebol iba vedec a umelec, ale aj mimoriadne šľachetný človek. Do novovzniknutého Československa sa vrátil v roku 1920, ktoré vítal so sympatiami a nádejou. Chcel sa tu usadiť natrvalo, vyučovať elektrotechniku. Úrady mu to ale neumožnili a preto sa vrátil naspäť do USA. Zomrel 11. mája 1929 vo Wilkes Barre na srdcovú chorobu.</w:t>
      </w:r>
    </w:p>
    <w:p>
      <w:pPr>
        <w:pStyle w:val="Heading1"/>
        <w:rPr/>
      </w:pPr>
      <w:r>
        <w:rPr/>
        <w:t>Pamiatka Jozefa Murgaša</w:t>
      </w:r>
    </w:p>
    <w:p>
      <w:pPr>
        <w:pStyle w:val="Normal"/>
        <w:rPr/>
      </w:pPr>
      <w:r>
        <w:rPr/>
        <w:t>Pamiatke vynálezcu, kňaza, umelca a politika Jozefa Murgaša je venovaná pamätná izba v jeho rodnej obci Tajove, kde sú uchované mnohé originály jeho obrazov, modely vynálezov, dokumenty a písomnosti, ako aj niektoré exempláre z jeho unikátnej zbierky motýľov. V obci sa nachádza aj jeho symbolický hrob s náhrobným pomníkom.</w:t>
      </w:r>
    </w:p>
    <w:p>
      <w:pPr>
        <w:pStyle w:val="Normal"/>
        <w:rPr/>
      </w:pPr>
      <w:r>
        <w:rPr/>
        <w:t>Ďalšie dva pomníky sa nachádzajú v Bratislave (TKB Jarošova) a vo Wilkes-Barre v Pensylvánii.</w:t>
      </w:r>
    </w:p>
    <w:p>
      <w:pPr>
        <w:pStyle w:val="Normal"/>
        <w:rPr/>
      </w:pPr>
      <w:r>
        <w:rPr/>
        <w:t>V roku 1944 v štáte Georgia pomenovali vojnovú loď "Reverend Jozef Murgaš".</w:t>
      </w:r>
    </w:p>
    <w:p>
      <w:pPr>
        <w:pStyle w:val="Normal"/>
        <w:rPr/>
      </w:pPr>
      <w:r>
        <w:rPr/>
        <w:t>V Banskej Bystrici sa nachádza stredná priemyselná škola zameraná na elektrotechniku, ktorá nesie jeho meno.</w:t>
      </w:r>
    </w:p>
    <w:p>
      <w:pPr>
        <w:pStyle w:val="Normal"/>
        <w:rPr/>
      </w:pPr>
      <w:r>
        <w:rPr/>
        <w:t>Pri príležitosti 130. výročia narodenia tejto významnej osobnosti slovenskej histórie vydalo vtedajšie Ministerstvo dopravy, spojov a verejných prác SR v roku 1994 pamätnú známku Jozefa Murgaša v náklade 400 000 ks. Na pamiatku Jozefa Murgaša Slovenská elektrotechnická spoločnosť a Ministerstvo dopravy, pôšt a telekomunikácií SR na podporu rozvoja telekomunikácií na Slovensku a tvorivej činnosti mladých vedeckých a technických pracovníkov udeľujú každoročne Cenu Jozefa Murgaša za publikovanie pôvodného teoretického príspevku podporujúceho rozvoj telekomunikácií na Slovensku a využitie pôvodného alebo zahraničného teoretického príspevku pri rozvoji telekomunikácií a telekomunikačného priemyslu na Slovensku.</w:t>
      </w:r>
    </w:p>
    <w:p>
      <w:pPr>
        <w:pStyle w:val="Heading1"/>
        <w:rPr/>
      </w:pPr>
      <w:r>
        <w:rPr/>
        <w:t>Patent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10. mája 1904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>Zariadenie na bezdrôtovú telegrafiu (759 825: "Apparatus for wireless telegraphy") - vysielacia stanica bola vybavená anténou spojenou s menšou guľou. Na prijímacej stanici bola anténa a telefónne slúchadlo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Spôsob prenášania správ bezdrôtovou telegrafiou (759 826: "The way of transmitted messages by wireless telegraphy") - originálny spôsob prenášania správ pomocou bezdrôtovej telegrafie, ktorý spočíva vo vysielaní a prijímaní nespojitých signálov </w:t>
        <w:br/>
        <w:t>s navzájom odlišnou frekvencio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1907: vlnomer (848 675: „Wave meter“), elektrický transformátor (848 676: "Electrical transformer"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1908: podzemná bezdrôtová telegrafia (860 051: „Underground wireless telegraphy"), zariadenie na výrobu elektromagnetických vĺn (876 383: "Making of sparkless frequency from power supply without interrupter"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>1909: bezdrôtová telegrafia (915 993: „Wireless telegraphy“), výroba iskrových frekvencií zo zdroja prúdu bez prerušovačov (917 103), detektor magnetických vĺn (917 104: "Magnetic waves detector"), magnetický detektor (930 780: „Magnetic detector"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1910: spolutvorca dvoch vynálezov z oblasti oblúkových lámp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1911: prístroj na výrobu elektrických oscilácií (1 001 975: "Apparatus for making electrical oscillations"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1912: navijak na rybársky prút (1 034 739: "Spinning reel for fishing rod"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 xml:space="preserve">1916: spôsob a zariadenie na výrobu elektrických oscilácií (1 196 969: „The way and apparatus for making electrical alternating current oscillations“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/>
        <w:t>9 726 vylepšený vynález („Improved invention 1 196 696 reg. In USA") udelený v Anglicku v roku 1907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7:00Z</dcterms:created>
  <dc:creator>Oravcova</dc:creator>
  <dc:description/>
  <cp:keywords/>
  <dc:language>en-US</dc:language>
  <cp:lastModifiedBy>Oravcova</cp:lastModifiedBy>
  <dcterms:modified xsi:type="dcterms:W3CDTF">2013-10-25T10:51:00Z</dcterms:modified>
  <cp:revision>3</cp:revision>
  <dc:subject/>
  <dc:title/>
</cp:coreProperties>
</file>